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</w:t>
      </w:r>
      <w:r>
        <w:rPr>
          <w:sz w:val="26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2091180015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07.10.2016  № 4-13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(с изменениями от 18.02.2016 № 56-602, 17.03.2016 № 57-609, 31.03.2016 № 58-619, 19.04.2016 № 59-630, 14.06.2016 № 60-633, 21.07.2016 № 64-643, 04.08.2016 № 65-656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6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5 754 422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6 794 831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1 040 408,7 тыс. руб. или 15,9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5,9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 xml:space="preserve">». </w:t>
      </w:r>
    </w:p>
    <w:p>
      <w:pPr>
        <w:pStyle w:val="Style1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6 изложить в новой редакции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становить объём межбюджетных трансфертов, получаемых из областного бюджета, в сумме 9 223 984,5 тыс. руб., в том числе, в форме субвенций в сумме 4 447 583,7 тыс. руб.».</w:t>
      </w:r>
    </w:p>
    <w:p>
      <w:pPr>
        <w:pStyle w:val="Style13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изложить в новой редакц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7. Утвердить общий объем бюджетных ассигнований на исполнение публичных нормативных обязательств в сумме 92 030,6 тыс. 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4. Пункт 9 изложить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в размере 1 547 085,7 тыс. руб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7 года в размере 6 346 835,4 тыс. руб., в том числе верхний предел долга по муниципальным гарантиям муниципального образования «Город Саратов» в размере 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6 год в размере 6 346 835,4 тыс. руб.».</w:t>
      </w:r>
    </w:p>
    <w:p>
      <w:pPr>
        <w:pStyle w:val="Normal"/>
        <w:ind w:firstLine="708"/>
        <w:jc w:val="both"/>
        <w:rPr/>
      </w:pPr>
      <w:r>
        <w:rPr>
          <w:szCs w:val="28"/>
        </w:rPr>
        <w:t>1.6. Пункт 23 изложить в новой редакции: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«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 xml:space="preserve">сумме  29 354,5 тыс. руб.». </w:t>
      </w:r>
    </w:p>
    <w:p>
      <w:pPr>
        <w:pStyle w:val="Normal"/>
        <w:ind w:firstLine="709"/>
        <w:jc w:val="both"/>
        <w:rPr/>
      </w:pPr>
      <w:r>
        <w:rPr/>
        <w:t>1.7. Приложения 1, 3, 5, 6, 7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Cs w:val="28"/>
        </w:rPr>
        <w:t>Саратовской городской Думы                                                          С.Ю. Нау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Cs w:val="28"/>
        </w:rPr>
        <w:t>«Город Саратов»                                                                                 В.В. Малетин</w:t>
      </w:r>
    </w:p>
    <w:p>
      <w:pPr>
        <w:pStyle w:val="Normal"/>
        <w:ind w:firstLine="538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6-10-07T12:05:00Z</cp:lastPrinted>
  <dcterms:modified xsi:type="dcterms:W3CDTF">2016-10-07T08:31:00Z</dcterms:modified>
  <cp:revision>52</cp:revision>
  <dc:subject/>
  <dc:title>Проект</dc:title>
</cp:coreProperties>
</file>